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72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第五单元第一章检测卷</w:t>
      </w:r>
    </w:p>
    <w:p>
      <w:pPr>
        <w:pStyle w:val="Style14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时间：</w:t>
      </w:r>
      <w:r>
        <w:rPr>
          <w:rFonts w:eastAsia="楷体_GB2312;微软雅黑"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 w:eastAsia="楷体_GB2312;微软雅黑"/>
          <w:sz w:val="24"/>
          <w:szCs w:val="24"/>
        </w:rPr>
        <w:t>分钟　　　　　满分：</w:t>
      </w:r>
      <w:r>
        <w:rPr>
          <w:rFonts w:eastAsia="楷体_GB2312;微软雅黑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ascii="Times New Roman" w:hAnsi="Times New Roman" w:cs="Times New Roman"/>
          <w:color w:val="FF0000"/>
          <w:sz w:val="36"/>
          <w:szCs w:val="36"/>
        </w:rPr>
        <w:t>答案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C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蚯蚓腹面有刚毛，用手触摸时粗糙不平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A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寄生虫并不一定终生生活在寄主体内或体表，如血吸虫等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软体动物和节肢动物都是有些种类生活在水中，有些种类生活在陆地上，如蜗牛生</w:t>
      </w:r>
      <w:r>
        <w:rPr>
          <w:rFonts w:ascii="Times New Roman" w:hAnsi="Times New Roman" w:cs="Times New Roman"/>
          <w:sz w:val="24"/>
          <w:szCs w:val="24"/>
        </w:rPr>
        <w:t>活在陆地上，虾生活在水中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点拨：河蚌是水生软体动物，鲨鱼、海马都是鱼类，它们的呼吸器官都是鳃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鱼类、两栖类、爬行类，它们的体温都随外界环境的变化而变化，都属于变温动物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点拨：鱼类和两栖类的卵外无卵壳，鸟类体表覆羽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7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8.C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点拨：鱼类主要用鳃呼吸，体温不恒定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错误；两栖类的生殖发育过程</w:t>
      </w:r>
      <w:r>
        <w:rPr>
          <w:rFonts w:ascii="Times New Roman" w:hAnsi="Times New Roman" w:cs="Times New Roman"/>
          <w:sz w:val="24"/>
          <w:szCs w:val="24"/>
        </w:rPr>
        <w:t>都离不开水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错误；爬行类的生殖和发育脱离了水的限制，是真正适应陆生环境的脊椎动物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正确；不是只有鸟类的卵才具有坚硬的卵壳，爬行类动物的卵也有坚硬的外壳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1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2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3.D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点拨：家鸽前肢变成翼，展开面积大，呈扇形，适于扇动空气飞行，因此适于空中飞翔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正确；野兔神经系统发达，能够对外界刺激做出灵敏的反应，因此能迅速躲避天敌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正确；鲫鱼身体呈梭形，可以减少游泳时水的阻力，用鳃呼吸，适于吸收水中的氧气，因此适于水中生活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正确；蜥蜴属于</w:t>
      </w:r>
      <w:r>
        <w:rPr>
          <w:rFonts w:ascii="Times New Roman" w:hAnsi="Times New Roman" w:cs="Times New Roman"/>
          <w:sz w:val="24"/>
          <w:szCs w:val="24"/>
        </w:rPr>
        <w:t>爬行动物，其身体分为头、颈、躯干、四肢和尾五部分，体表覆盖角质鳞片，既可防止水分蒸发，又具有保护作用，用肺呼吸，体内受精，卵生，生殖发育脱离了水的限制，爬行动物是最早的、真正的陆生脊椎动物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错误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/>
          <w:sz w:val="24"/>
          <w:szCs w:val="24"/>
        </w:rPr>
        <w:t>√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6)</w:t>
      </w:r>
      <w:r>
        <w:rPr>
          <w:rFonts w:cs="Times New Roman"/>
          <w:sz w:val="24"/>
          <w:szCs w:val="24"/>
        </w:rPr>
        <w:t>√</w:t>
      </w:r>
      <w:r>
        <w:rPr>
          <w:rFonts w:ascii="Times New Roman" w:hAnsi="Times New Roman" w:cs="Times New Roman"/>
          <w:sz w:val="24"/>
          <w:szCs w:val="24"/>
        </w:rPr>
        <w:t>　点拨：两栖动物的生殖和发育离不开水，不是真正的陆生脊椎动物；爬行动物的生殖和发育可以摆脱对水环境的依赖，是真正的陆生脊椎动物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</w:t>
      </w:r>
      <w:r>
        <w:rPr>
          <w:rFonts w:cs="Times New Roman"/>
          <w:sz w:val="24"/>
          <w:szCs w:val="24"/>
        </w:rPr>
        <w:t>×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头部　胸部　腹部　二　胸部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节　</w:t>
      </w:r>
      <w:r>
        <w:rPr>
          <w:rFonts w:cs="Times New Roman" w:ascii="Times New Roman" w:hAnsi="Times New Roman"/>
          <w:sz w:val="24"/>
          <w:szCs w:val="24"/>
        </w:rPr>
        <w:t>(3)5</w:t>
      </w:r>
      <w:r>
        <w:rPr>
          <w:rFonts w:ascii="Times New Roman" w:hAnsi="Times New Roman" w:cs="Times New Roman"/>
          <w:sz w:val="24"/>
          <w:szCs w:val="24"/>
        </w:rPr>
        <w:t>　气门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可将有毒气体或能散发毒气的药物喷洒在已发生蝗灾的环境中，使有毒气体由气门进入其体内，将其毒杀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扁形动物　线形动物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外骨骼　附肢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刚毛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臼齿　</w:t>
      </w: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肺　皮肤　气囊　肺　</w:t>
      </w:r>
      <w:r>
        <w:rPr>
          <w:rFonts w:cs="Times New Roman" w:ascii="Times New Roman" w:hAnsi="Times New Roman"/>
          <w:sz w:val="24"/>
          <w:szCs w:val="24"/>
        </w:rPr>
        <w:t>(6)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水温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金鱼的鳃盖交替张开与闭合的次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金鱼张口吞水与吐水的次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避免实验的偶然性　烧杯</w:t>
      </w:r>
      <w:r>
        <w:rPr>
          <w:rFonts w:cs="Times New Roman"/>
          <w:sz w:val="24"/>
          <w:szCs w:val="24"/>
        </w:rPr>
        <w:t>③④</w:t>
      </w:r>
      <w:r>
        <w:rPr>
          <w:rFonts w:ascii="Times New Roman" w:hAnsi="Times New Roman" w:cs="Times New Roman"/>
          <w:sz w:val="24"/>
          <w:szCs w:val="24"/>
        </w:rPr>
        <w:t>组设计更严谨；烧杯</w:t>
      </w:r>
      <w:r>
        <w:rPr>
          <w:rFonts w:cs="Times New Roman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组由于加入热水增加了水量，导致变量不唯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组变量不唯一，只要意思对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氧气减少，二氧化碳</w:t>
      </w:r>
      <w:r>
        <w:rPr>
          <w:rFonts w:ascii="Times New Roman" w:hAnsi="Times New Roman" w:cs="Times New Roman"/>
          <w:sz w:val="24"/>
          <w:szCs w:val="24"/>
        </w:rPr>
        <w:t>增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szCs w:val="21"/>
      <w:lang w:val="en-US" w:eastAsia="zh-CN" w:bidi="ar-SA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0:00Z</dcterms:created>
  <dc:creator>User</dc:creator>
  <dc:description/>
  <cp:keywords/>
  <dc:language>en-US</dc:language>
  <cp:lastModifiedBy>yangtingting</cp:lastModifiedBy>
  <dcterms:modified xsi:type="dcterms:W3CDTF">2017-08-13T10:08:00Z</dcterms:modified>
  <cp:revision>2</cp:revision>
  <dc:subject/>
  <dc:title>　　　　　　　　　第五单元第一章检测卷</dc:title>
</cp:coreProperties>
</file>